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100"/>
        <w:rPr>
          <w:rStyle w:val="StrongEmphasis"/>
          <w:rFonts w:ascii="Times New Roman;DejaVu Sans" w:hAnsi="Times New Roman;DejaVu Sans" w:eastAsia="黑体" w:cs="Times New Roman;DejaVu Sans"/>
          <w:b w:val="false"/>
          <w:b w:val="false"/>
          <w:bCs/>
          <w:color w:val="333333"/>
          <w:sz w:val="32"/>
          <w:szCs w:val="32"/>
          <w:ins w:id="3" w:author="梁菲" w:date="2022-11-28T15:14:00Z"/>
        </w:rPr>
      </w:pPr>
      <w:ins w:id="0" w:author="梁菲" w:date="2022-11-28T15:14:00Z">
        <w:r>
          <w:rPr>
            <w:rStyle w:val="StrongEmphasis"/>
            <w:rFonts w:ascii="黑体" w:hAnsi="黑体" w:cs="黑体" w:eastAsia="黑体"/>
            <w:b w:val="false"/>
            <w:bCs/>
            <w:color w:val="333333"/>
            <w:sz w:val="32"/>
            <w:szCs w:val="32"/>
          </w:rPr>
          <w:t>附件</w:t>
        </w:r>
      </w:ins>
      <w:ins w:id="1" w:author="梁菲" w:date="2022-11-28T15:14:00Z">
        <w:r>
          <w:rPr>
            <w:rStyle w:val="StrongEmphasis"/>
            <w:rFonts w:eastAsia="黑体" w:cs="黑体" w:ascii="黑体" w:hAnsi="黑体"/>
            <w:b w:val="false"/>
            <w:bCs/>
            <w:color w:val="333333"/>
            <w:sz w:val="32"/>
            <w:szCs w:val="32"/>
          </w:rPr>
          <w:t>2</w:t>
        </w:r>
      </w:ins>
      <w:del w:id="2" w:author="魏巍" w:date="2022-11-30T16:21:00Z">
        <w:r>
          <w:rPr>
            <w:rStyle w:val="StrongEmphasis"/>
            <w:rFonts w:ascii="Times New Roman;DejaVu Sans" w:hAnsi="Times New Roman;DejaVu Sans" w:cs="Times New Roman;DejaVu Sans" w:eastAsia="黑体"/>
            <w:b w:val="false"/>
            <w:bCs/>
            <w:color w:val="333333"/>
            <w:sz w:val="32"/>
            <w:szCs w:val="32"/>
          </w:rPr>
          <w:delText>：</w:delText>
        </w:r>
      </w:del>
    </w:p>
    <w:p>
      <w:pPr>
        <w:pStyle w:val="Style15"/>
        <w:widowControl/>
        <w:snapToGrid w:val="false"/>
        <w:jc w:val="center"/>
        <w:rPr/>
      </w:pPr>
      <w:ins w:id="4" w:author="梁菲" w:date="2022-11-28T15:14:00Z">
        <w:r>
          <w:rPr>
            <w:rStyle w:val="StrongEmphasis"/>
            <w:rFonts w:ascii="Times New Roman;DejaVu Sans" w:hAnsi="Times New Roman;DejaVu Sans" w:cs="Times New Roman;DejaVu Sans" w:eastAsia="方正小标宋简体"/>
            <w:b w:val="false"/>
            <w:bCs/>
            <w:color w:val="333333"/>
            <w:sz w:val="44"/>
            <w:szCs w:val="44"/>
          </w:rPr>
          <w:t>部分小型第三产业排污特征值系数表</w:t>
        </w:r>
      </w:ins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45"/>
        <w:gridCol w:w="1560"/>
        <w:gridCol w:w="1860"/>
        <w:gridCol w:w="1560"/>
        <w:gridCol w:w="2610"/>
      </w:tblGrid>
      <w:tr>
        <w:trPr>
          <w:trHeight w:val="645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ins w:id="5" w:author="梁菲" w:date="2022-11-28T15:14:00Z">
              <w:r>
                <w:rPr>
                  <w:rStyle w:val="StrongEmphasis"/>
                  <w:rFonts w:ascii="Times New Roman;DejaVu Sans" w:hAnsi="Times New Roman;DejaVu Sans" w:cs="Times New Roman;DejaVu Sans"/>
                  <w:color w:val="333333"/>
                  <w:sz w:val="24"/>
                  <w:szCs w:val="24"/>
                </w:rPr>
                <w:t>行业类型</w:t>
              </w:r>
            </w:ins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ins w:id="6" w:author="梁菲" w:date="2022-11-28T15:14:00Z">
              <w:r>
                <w:rPr>
                  <w:rStyle w:val="StrongEmphasis"/>
                  <w:rFonts w:ascii="Times New Roman;DejaVu Sans" w:hAnsi="Times New Roman;DejaVu Sans" w:cs="Times New Roman;DejaVu Sans"/>
                  <w:color w:val="333333"/>
                  <w:sz w:val="24"/>
                  <w:szCs w:val="24"/>
                </w:rPr>
                <w:t>特征指标（单位）</w:t>
              </w:r>
            </w:ins>
          </w:p>
        </w:tc>
        <w:tc>
          <w:tcPr>
            <w:tcW w:w="4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ins w:id="7" w:author="梁菲" w:date="2022-11-28T15:14:00Z">
              <w:r>
                <w:rPr>
                  <w:rStyle w:val="StrongEmphasis"/>
                  <w:rFonts w:ascii="Times New Roman;DejaVu Sans" w:hAnsi="Times New Roman;DejaVu Sans" w:cs="Times New Roman;DejaVu Sans"/>
                  <w:color w:val="333333"/>
                  <w:sz w:val="24"/>
                  <w:szCs w:val="24"/>
                </w:rPr>
                <w:t>排污特征值系数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8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餐饮业</w:t>
              </w:r>
            </w:ins>
          </w:p>
        </w:tc>
        <w:tc>
          <w:tcPr>
            <w:tcW w:w="156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9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营业面积</w:t>
              </w:r>
            </w:ins>
            <w:ins w:id="10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br/>
              </w:r>
            </w:ins>
            <w:ins w:id="11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（平方米）</w:t>
              </w:r>
            </w:ins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2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100</w:t>
              </w:r>
            </w:ins>
            <w:ins w:id="13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以下</w:t>
              </w:r>
            </w:ins>
            <w:ins w:id="14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br/>
              </w:r>
            </w:ins>
            <w:ins w:id="15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（含</w:t>
              </w:r>
            </w:ins>
            <w:ins w:id="16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100</w:t>
              </w:r>
            </w:ins>
            <w:ins w:id="17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8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9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70/</w:t>
              </w:r>
            </w:ins>
            <w:ins w:id="20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21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100-300</w:t>
                <w:br/>
              </w:r>
            </w:ins>
            <w:ins w:id="22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（含</w:t>
              </w:r>
            </w:ins>
            <w:ins w:id="23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300</w:t>
              </w:r>
            </w:ins>
            <w:ins w:id="24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25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26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150/</w:t>
              </w:r>
            </w:ins>
            <w:ins w:id="27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28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300-500</w:t>
                <w:br/>
              </w:r>
            </w:ins>
            <w:ins w:id="29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（含</w:t>
              </w:r>
            </w:ins>
            <w:ins w:id="30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500</w:t>
              </w:r>
            </w:ins>
            <w:ins w:id="31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32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33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430/</w:t>
              </w:r>
            </w:ins>
            <w:ins w:id="34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35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500-1500</w:t>
                <w:br/>
              </w:r>
            </w:ins>
            <w:ins w:id="36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（含</w:t>
              </w:r>
            </w:ins>
            <w:ins w:id="37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1500</w:t>
              </w:r>
            </w:ins>
            <w:ins w:id="38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39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40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720/</w:t>
              </w:r>
            </w:ins>
            <w:ins w:id="41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42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住宿业</w:t>
              </w:r>
            </w:ins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43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床位（张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44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45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３</w:t>
              </w:r>
            </w:ins>
            <w:ins w:id="46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/</w:t>
              </w:r>
            </w:ins>
            <w:ins w:id="47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  <w:ins w:id="48" w:author="魏巍" w:date="2022-12-01T16:18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·</w:t>
              </w:r>
            </w:ins>
            <w:ins w:id="49" w:author="梁菲" w:date="2022-11-28T15:14:00Z">
              <w:del w:id="50" w:author="魏巍" w:date="2022-12-01T16:18:00Z">
                <w:r>
                  <w:rPr>
                    <w:rFonts w:eastAsia="宋体" w:cs="宋体" w:ascii="宋体" w:hAnsi="宋体"/>
                    <w:color w:val="000000"/>
                    <w:sz w:val="21"/>
                    <w:szCs w:val="21"/>
                  </w:rPr>
                  <w:delText>﹒</w:delText>
                </w:r>
              </w:del>
            </w:ins>
            <w:ins w:id="51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床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52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洗染服务业</w:t>
              </w:r>
            </w:ins>
            <w:ins w:id="53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br/>
              </w:r>
            </w:ins>
            <w:ins w:id="54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（衣物类）</w:t>
              </w:r>
            </w:ins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55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干洗机（台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56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57" w:author="梁菲" w:date="2022-11-28T15:14:00Z">
              <w:del w:id="58" w:author="魏巍" w:date="2022-12-01T16:09:00Z">
                <w:r>
                  <w:rPr>
                    <w:rFonts w:ascii="宋体" w:hAnsi="宋体" w:cs="宋体"/>
                    <w:color w:val="000000"/>
                    <w:sz w:val="21"/>
                    <w:szCs w:val="21"/>
                  </w:rPr>
                  <w:delText>６５</w:delText>
                </w:r>
              </w:del>
            </w:ins>
            <w:ins w:id="59" w:author="魏巍" w:date="2022-12-01T16:09:00Z">
              <w:r>
                <w:rPr>
                  <w:rFonts w:cs="宋体" w:ascii="宋体" w:hAnsi="宋体"/>
                  <w:color w:val="000000"/>
                  <w:sz w:val="21"/>
                  <w:szCs w:val="21"/>
                  <w:lang w:eastAsia="zh-CN"/>
                </w:rPr>
                <w:t>6</w:t>
              </w:r>
            </w:ins>
            <w:ins w:id="60" w:author="魏巍" w:date="2022-12-01T16:0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5</w:t>
              </w:r>
            </w:ins>
            <w:ins w:id="61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/</w:t>
              </w:r>
            </w:ins>
            <w:ins w:id="62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  <w:ins w:id="63" w:author="魏巍" w:date="2022-12-01T16:18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·</w:t>
              </w:r>
            </w:ins>
            <w:ins w:id="64" w:author="梁菲" w:date="2022-11-28T15:14:00Z">
              <w:del w:id="65" w:author="魏巍" w:date="2022-12-01T16:18:00Z">
                <w:r>
                  <w:rPr>
                    <w:rFonts w:eastAsia="宋体" w:cs="宋体" w:ascii="宋体" w:hAnsi="宋体"/>
                    <w:color w:val="000000"/>
                    <w:sz w:val="21"/>
                    <w:szCs w:val="21"/>
                  </w:rPr>
                  <w:delText>﹒</w:delText>
                </w:r>
              </w:del>
            </w:ins>
            <w:ins w:id="66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台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67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水洗机（台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68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69" w:author="梁菲" w:date="2022-11-28T15:14:00Z">
              <w:del w:id="70" w:author="魏巍" w:date="2022-12-01T16:09:00Z">
                <w:r>
                  <w:rPr>
                    <w:rFonts w:ascii="宋体" w:hAnsi="宋体" w:cs="宋体"/>
                    <w:color w:val="000000"/>
                    <w:sz w:val="21"/>
                    <w:szCs w:val="21"/>
                  </w:rPr>
                  <w:delText>３７</w:delText>
                </w:r>
              </w:del>
            </w:ins>
            <w:ins w:id="71" w:author="魏巍" w:date="2022-12-01T16:09:00Z">
              <w:r>
                <w:rPr>
                  <w:rFonts w:cs="宋体" w:ascii="宋体" w:hAnsi="宋体"/>
                  <w:color w:val="000000"/>
                  <w:sz w:val="21"/>
                  <w:szCs w:val="21"/>
                  <w:lang w:eastAsia="zh-CN"/>
                </w:rPr>
                <w:t>3</w:t>
              </w:r>
            </w:ins>
            <w:ins w:id="72" w:author="魏巍" w:date="2022-12-01T16:0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7</w:t>
              </w:r>
            </w:ins>
            <w:ins w:id="73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/</w:t>
              </w:r>
            </w:ins>
            <w:ins w:id="74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  <w:ins w:id="75" w:author="魏巍" w:date="2022-12-01T16:18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·</w:t>
              </w:r>
            </w:ins>
            <w:ins w:id="76" w:author="梁菲" w:date="2022-11-28T15:14:00Z">
              <w:del w:id="77" w:author="魏巍" w:date="2022-12-01T16:18:00Z">
                <w:r>
                  <w:rPr>
                    <w:rFonts w:eastAsia="宋体" w:cs="宋体" w:ascii="宋体" w:hAnsi="宋体"/>
                    <w:color w:val="000000"/>
                    <w:sz w:val="21"/>
                    <w:szCs w:val="21"/>
                  </w:rPr>
                  <w:delText>﹒</w:delText>
                </w:r>
              </w:del>
            </w:ins>
            <w:ins w:id="78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台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79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美容美发保健业</w:t>
              </w:r>
            </w:ins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80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床位（张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81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82" w:author="梁菲" w:date="2022-11-28T15:14:00Z">
              <w:del w:id="83" w:author="魏巍" w:date="2022-12-01T16:09:00Z">
                <w:r>
                  <w:rPr>
                    <w:rFonts w:ascii="宋体" w:hAnsi="宋体" w:cs="宋体"/>
                    <w:color w:val="000000"/>
                    <w:sz w:val="21"/>
                    <w:szCs w:val="21"/>
                  </w:rPr>
                  <w:delText>２２</w:delText>
                </w:r>
              </w:del>
            </w:ins>
            <w:ins w:id="84" w:author="魏巍" w:date="2022-12-01T16:09:00Z">
              <w:r>
                <w:rPr>
                  <w:rFonts w:cs="宋体" w:ascii="宋体" w:hAnsi="宋体"/>
                  <w:color w:val="000000"/>
                  <w:sz w:val="21"/>
                  <w:szCs w:val="21"/>
                  <w:lang w:eastAsia="zh-CN"/>
                </w:rPr>
                <w:t>2</w:t>
              </w:r>
            </w:ins>
            <w:ins w:id="85" w:author="魏巍" w:date="2022-12-01T16:0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</w:t>
              </w:r>
            </w:ins>
            <w:ins w:id="86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/</w:t>
              </w:r>
            </w:ins>
            <w:ins w:id="87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  <w:ins w:id="88" w:author="魏巍" w:date="2022-12-01T16:18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·</w:t>
              </w:r>
            </w:ins>
            <w:ins w:id="89" w:author="梁菲" w:date="2022-11-28T15:14:00Z">
              <w:del w:id="90" w:author="魏巍" w:date="2022-12-01T16:18:00Z">
                <w:r>
                  <w:rPr>
                    <w:rFonts w:eastAsia="宋体" w:cs="宋体" w:ascii="宋体" w:hAnsi="宋体"/>
                    <w:color w:val="000000"/>
                    <w:sz w:val="21"/>
                    <w:szCs w:val="21"/>
                  </w:rPr>
                  <w:delText>﹒</w:delText>
                </w:r>
              </w:del>
            </w:ins>
            <w:ins w:id="91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张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92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座位（个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93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94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６</w:t>
              </w:r>
            </w:ins>
            <w:ins w:id="95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/</w:t>
              </w:r>
            </w:ins>
            <w:ins w:id="96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  <w:ins w:id="97" w:author="魏巍" w:date="2022-12-01T16:18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·</w:t>
              </w:r>
            </w:ins>
            <w:ins w:id="98" w:author="梁菲" w:date="2022-11-28T15:14:00Z">
              <w:del w:id="99" w:author="魏巍" w:date="2022-12-01T16:18:00Z">
                <w:r>
                  <w:rPr>
                    <w:rFonts w:eastAsia="宋体" w:cs="宋体" w:ascii="宋体" w:hAnsi="宋体"/>
                    <w:color w:val="000000"/>
                    <w:sz w:val="21"/>
                    <w:szCs w:val="21"/>
                  </w:rPr>
                  <w:delText>﹒</w:delText>
                </w:r>
              </w:del>
            </w:ins>
            <w:ins w:id="100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个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01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洗浴业</w:t>
              </w:r>
            </w:ins>
            <w:ins w:id="102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br/>
              </w:r>
            </w:ins>
            <w:ins w:id="103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（洗脚、洗澡）</w:t>
              </w:r>
            </w:ins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04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床位（张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05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06" w:author="梁菲" w:date="2022-11-28T15:14:00Z">
              <w:del w:id="107" w:author="魏巍" w:date="2022-12-01T16:09:00Z">
                <w:r>
                  <w:rPr>
                    <w:rFonts w:ascii="宋体" w:hAnsi="宋体" w:cs="宋体"/>
                    <w:color w:val="000000"/>
                    <w:sz w:val="21"/>
                    <w:szCs w:val="21"/>
                  </w:rPr>
                  <w:delText>１５</w:delText>
                </w:r>
              </w:del>
            </w:ins>
            <w:ins w:id="108" w:author="魏巍" w:date="2022-12-01T16:09:00Z">
              <w:r>
                <w:rPr>
                  <w:rFonts w:cs="宋体" w:ascii="宋体" w:hAnsi="宋体"/>
                  <w:color w:val="000000"/>
                  <w:sz w:val="21"/>
                  <w:szCs w:val="21"/>
                  <w:lang w:eastAsia="zh-CN"/>
                </w:rPr>
                <w:t>1</w:t>
              </w:r>
            </w:ins>
            <w:ins w:id="109" w:author="魏巍" w:date="2022-12-01T16:0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5</w:t>
              </w:r>
            </w:ins>
            <w:ins w:id="110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/</w:t>
              </w:r>
            </w:ins>
            <w:ins w:id="111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  <w:ins w:id="112" w:author="魏巍" w:date="2022-12-01T16:18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·</w:t>
              </w:r>
            </w:ins>
            <w:ins w:id="113" w:author="梁菲" w:date="2022-11-28T15:14:00Z">
              <w:del w:id="114" w:author="魏巍" w:date="2022-12-01T16:18:00Z">
                <w:r>
                  <w:rPr>
                    <w:rFonts w:eastAsia="宋体" w:cs="宋体" w:ascii="宋体" w:hAnsi="宋体"/>
                    <w:color w:val="000000"/>
                    <w:sz w:val="21"/>
                    <w:szCs w:val="21"/>
                  </w:rPr>
                  <w:delText>﹒</w:delText>
                </w:r>
              </w:del>
            </w:ins>
            <w:ins w:id="115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张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16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座位（个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17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18" w:author="梁菲" w:date="2022-11-28T15:14:00Z">
              <w:del w:id="119" w:author="魏巍" w:date="2022-12-01T16:09:00Z">
                <w:r>
                  <w:rPr>
                    <w:rFonts w:ascii="宋体" w:hAnsi="宋体" w:cs="宋体"/>
                    <w:color w:val="000000"/>
                    <w:sz w:val="21"/>
                    <w:szCs w:val="21"/>
                  </w:rPr>
                  <w:delText>２０</w:delText>
                </w:r>
              </w:del>
            </w:ins>
            <w:ins w:id="120" w:author="魏巍" w:date="2022-12-01T16:09:00Z">
              <w:r>
                <w:rPr>
                  <w:rFonts w:cs="宋体" w:ascii="宋体" w:hAnsi="宋体"/>
                  <w:color w:val="000000"/>
                  <w:sz w:val="21"/>
                  <w:szCs w:val="21"/>
                  <w:lang w:eastAsia="zh-CN"/>
                </w:rPr>
                <w:t>2</w:t>
              </w:r>
            </w:ins>
            <w:ins w:id="121" w:author="魏巍" w:date="2022-12-01T16:0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</w:t>
              </w:r>
            </w:ins>
            <w:ins w:id="122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/</w:t>
              </w:r>
            </w:ins>
            <w:ins w:id="123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  <w:ins w:id="124" w:author="魏巍" w:date="2022-12-01T16:18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·</w:t>
              </w:r>
            </w:ins>
            <w:ins w:id="125" w:author="梁菲" w:date="2022-11-28T15:14:00Z">
              <w:del w:id="126" w:author="魏巍" w:date="2022-12-01T16:18:00Z">
                <w:r>
                  <w:rPr>
                    <w:rFonts w:eastAsia="宋体" w:cs="宋体" w:ascii="宋体" w:hAnsi="宋体"/>
                    <w:color w:val="000000"/>
                    <w:sz w:val="21"/>
                    <w:szCs w:val="21"/>
                  </w:rPr>
                  <w:delText>﹒</w:delText>
                </w:r>
              </w:del>
            </w:ins>
            <w:ins w:id="127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个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28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衣柜（个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29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30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４</w:t>
              </w:r>
            </w:ins>
            <w:ins w:id="131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/</w:t>
              </w:r>
            </w:ins>
            <w:ins w:id="132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  <w:ins w:id="133" w:author="魏巍" w:date="2022-12-01T16:18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·</w:t>
              </w:r>
            </w:ins>
            <w:ins w:id="134" w:author="梁菲" w:date="2022-11-28T15:14:00Z">
              <w:del w:id="135" w:author="魏巍" w:date="2022-12-01T16:18:00Z">
                <w:r>
                  <w:rPr>
                    <w:rFonts w:eastAsia="宋体" w:cs="宋体" w:ascii="宋体" w:hAnsi="宋体"/>
                    <w:color w:val="000000"/>
                    <w:sz w:val="21"/>
                    <w:szCs w:val="21"/>
                  </w:rPr>
                  <w:delText>﹒</w:delText>
                </w:r>
              </w:del>
            </w:ins>
            <w:ins w:id="136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个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37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汽车、摩托车</w:t>
              </w:r>
            </w:ins>
            <w:ins w:id="138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br/>
              </w:r>
            </w:ins>
            <w:ins w:id="139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维修与保养业</w:t>
              </w:r>
            </w:ins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40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提升机（台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41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42" w:author="梁菲" w:date="2022-11-28T15:14:00Z">
              <w:del w:id="143" w:author="魏巍" w:date="2022-12-01T16:10:00Z">
                <w:r>
                  <w:rPr>
                    <w:rFonts w:ascii="宋体" w:hAnsi="宋体" w:cs="宋体"/>
                    <w:color w:val="000000"/>
                    <w:sz w:val="21"/>
                    <w:szCs w:val="21"/>
                  </w:rPr>
                  <w:delText>８５</w:delText>
                </w:r>
              </w:del>
            </w:ins>
            <w:ins w:id="144" w:author="魏巍" w:date="2022-12-01T16:10:00Z">
              <w:r>
                <w:rPr>
                  <w:rFonts w:cs="宋体" w:ascii="宋体" w:hAnsi="宋体"/>
                  <w:color w:val="000000"/>
                  <w:sz w:val="21"/>
                  <w:szCs w:val="21"/>
                  <w:lang w:eastAsia="zh-CN"/>
                </w:rPr>
                <w:t>8</w:t>
              </w:r>
            </w:ins>
            <w:ins w:id="145" w:author="魏巍" w:date="2022-12-01T16:1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5</w:t>
              </w:r>
            </w:ins>
            <w:ins w:id="146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/</w:t>
              </w:r>
            </w:ins>
            <w:ins w:id="147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  <w:ins w:id="148" w:author="魏巍" w:date="2022-12-01T16:18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·</w:t>
              </w:r>
            </w:ins>
            <w:ins w:id="149" w:author="梁菲" w:date="2022-11-28T15:14:00Z">
              <w:del w:id="150" w:author="魏巍" w:date="2022-12-01T16:18:00Z">
                <w:r>
                  <w:rPr>
                    <w:rFonts w:eastAsia="宋体" w:cs="宋体" w:ascii="宋体" w:hAnsi="宋体"/>
                    <w:color w:val="000000"/>
                    <w:sz w:val="21"/>
                    <w:szCs w:val="21"/>
                  </w:rPr>
                  <w:delText>﹒</w:delText>
                </w:r>
              </w:del>
            </w:ins>
            <w:ins w:id="151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台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52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地沟（条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53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54" w:author="梁菲" w:date="2022-11-28T15:14:00Z">
              <w:del w:id="155" w:author="魏巍" w:date="2022-12-01T16:10:00Z">
                <w:r>
                  <w:rPr>
                    <w:rFonts w:ascii="宋体" w:hAnsi="宋体" w:cs="宋体"/>
                    <w:color w:val="000000"/>
                    <w:sz w:val="21"/>
                    <w:szCs w:val="21"/>
                  </w:rPr>
                  <w:delText>４３</w:delText>
                </w:r>
              </w:del>
            </w:ins>
            <w:ins w:id="156" w:author="魏巍" w:date="2022-12-01T16:10:00Z">
              <w:r>
                <w:rPr>
                  <w:rFonts w:cs="宋体" w:ascii="宋体" w:hAnsi="宋体"/>
                  <w:color w:val="000000"/>
                  <w:sz w:val="21"/>
                  <w:szCs w:val="21"/>
                  <w:lang w:eastAsia="zh-CN"/>
                </w:rPr>
                <w:t>4</w:t>
              </w:r>
            </w:ins>
            <w:ins w:id="157" w:author="魏巍" w:date="2022-12-01T16:1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3</w:t>
              </w:r>
            </w:ins>
            <w:ins w:id="158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/</w:t>
              </w:r>
            </w:ins>
            <w:ins w:id="159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  <w:ins w:id="160" w:author="魏巍" w:date="2022-12-01T16:18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·</w:t>
              </w:r>
            </w:ins>
            <w:ins w:id="161" w:author="梁菲" w:date="2022-11-28T15:14:00Z">
              <w:del w:id="162" w:author="魏巍" w:date="2022-12-01T16:18:00Z">
                <w:r>
                  <w:rPr>
                    <w:rFonts w:eastAsia="宋体" w:cs="宋体" w:ascii="宋体" w:hAnsi="宋体"/>
                    <w:color w:val="000000"/>
                    <w:sz w:val="21"/>
                    <w:szCs w:val="21"/>
                  </w:rPr>
                  <w:delText>﹒</w:delText>
                </w:r>
              </w:del>
            </w:ins>
            <w:ins w:id="163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条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64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水枪（支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65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66" w:author="梁菲" w:date="2022-11-28T15:14:00Z">
              <w:del w:id="167" w:author="魏巍" w:date="2022-12-01T16:10:00Z">
                <w:r>
                  <w:rPr>
                    <w:rFonts w:ascii="宋体" w:hAnsi="宋体" w:cs="宋体"/>
                    <w:color w:val="000000"/>
                    <w:sz w:val="21"/>
                    <w:szCs w:val="21"/>
                  </w:rPr>
                  <w:delText>３６</w:delText>
                </w:r>
              </w:del>
            </w:ins>
            <w:ins w:id="168" w:author="魏巍" w:date="2022-12-01T16:10:00Z">
              <w:r>
                <w:rPr>
                  <w:rFonts w:cs="宋体" w:ascii="宋体" w:hAnsi="宋体"/>
                  <w:color w:val="000000"/>
                  <w:sz w:val="21"/>
                  <w:szCs w:val="21"/>
                  <w:lang w:eastAsia="zh-CN"/>
                </w:rPr>
                <w:t>3</w:t>
              </w:r>
            </w:ins>
            <w:ins w:id="169" w:author="魏巍" w:date="2022-12-01T16:1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6</w:t>
              </w:r>
            </w:ins>
            <w:ins w:id="170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/</w:t>
              </w:r>
            </w:ins>
            <w:ins w:id="171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  <w:ins w:id="172" w:author="梁菲" w:date="2022-11-28T15:14:00Z">
              <w:del w:id="173" w:author="魏巍" w:date="2022-12-01T16:18:00Z">
                <w:r>
                  <w:rPr>
                    <w:rFonts w:ascii="宋体" w:hAnsi="宋体" w:cs="宋体"/>
                    <w:color w:val="000000"/>
                    <w:sz w:val="21"/>
                    <w:szCs w:val="21"/>
                  </w:rPr>
                  <w:delText>﹒</w:delText>
                </w:r>
              </w:del>
            </w:ins>
            <w:ins w:id="174" w:author="魏巍" w:date="2022-12-01T16:18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·</w:t>
              </w:r>
            </w:ins>
            <w:ins w:id="175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支</w:t>
              </w:r>
            </w:ins>
          </w:p>
        </w:tc>
      </w:tr>
      <w:tr>
        <w:trPr>
          <w:trHeight w:val="480" w:hRule="atLeast"/>
        </w:trPr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76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摄影扩印服务业</w:t>
              </w:r>
            </w:ins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77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彩扩机（台）</w:t>
              </w:r>
            </w:ins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78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污水</w:t>
              </w:r>
            </w:ins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79" w:author="梁菲" w:date="2022-11-28T15:14:00Z">
              <w:del w:id="180" w:author="魏巍" w:date="2022-12-01T16:10:00Z">
                <w:r>
                  <w:rPr>
                    <w:rFonts w:ascii="宋体" w:hAnsi="宋体" w:cs="宋体"/>
                    <w:color w:val="000000"/>
                    <w:sz w:val="21"/>
                    <w:szCs w:val="21"/>
                  </w:rPr>
                  <w:delText>７０</w:delText>
                </w:r>
              </w:del>
            </w:ins>
            <w:ins w:id="181" w:author="魏巍" w:date="2022-12-01T16:10:00Z">
              <w:r>
                <w:rPr>
                  <w:rFonts w:cs="宋体" w:ascii="宋体" w:hAnsi="宋体"/>
                  <w:color w:val="000000"/>
                  <w:sz w:val="21"/>
                  <w:szCs w:val="21"/>
                  <w:lang w:eastAsia="zh-CN"/>
                </w:rPr>
                <w:t>7</w:t>
              </w:r>
            </w:ins>
            <w:ins w:id="182" w:author="魏巍" w:date="2022-12-01T16:1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</w:t>
              </w:r>
            </w:ins>
            <w:ins w:id="183" w:author="梁菲" w:date="2022-11-28T15:14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/</w:t>
              </w:r>
            </w:ins>
            <w:ins w:id="184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月</w:t>
              </w:r>
            </w:ins>
            <w:ins w:id="185" w:author="魏巍" w:date="2022-12-01T16:18:00Z">
              <w:r>
                <w:rPr>
                  <w:rFonts w:eastAsia="宋体" w:cs="宋体" w:ascii="宋体" w:hAnsi="宋体"/>
                  <w:color w:val="000000"/>
                  <w:sz w:val="21"/>
                  <w:szCs w:val="21"/>
                </w:rPr>
                <w:t>·</w:t>
              </w:r>
            </w:ins>
            <w:ins w:id="186" w:author="梁菲" w:date="2022-11-28T15:14:00Z">
              <w:del w:id="187" w:author="魏巍" w:date="2022-12-01T16:18:00Z">
                <w:r>
                  <w:rPr>
                    <w:rFonts w:eastAsia="宋体" w:cs="宋体" w:ascii="宋体" w:hAnsi="宋体"/>
                    <w:color w:val="000000"/>
                    <w:sz w:val="21"/>
                    <w:szCs w:val="21"/>
                  </w:rPr>
                  <w:delText>﹒</w:delText>
                </w:r>
              </w:del>
            </w:ins>
            <w:ins w:id="188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台</w:t>
              </w:r>
            </w:ins>
          </w:p>
        </w:tc>
      </w:tr>
      <w:tr>
        <w:trPr>
          <w:trHeight w:val="1275" w:hRule="atLeast"/>
        </w:trPr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89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备注</w:t>
              </w:r>
            </w:ins>
          </w:p>
        </w:tc>
        <w:tc>
          <w:tcPr>
            <w:tcW w:w="75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100" w:after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ins w:id="190" w:author="梁菲" w:date="2022-11-28T15:14:00Z">
              <w:r>
                <w:rPr>
                  <w:rFonts w:ascii="宋体" w:hAnsi="宋体" w:cs="宋体"/>
                  <w:color w:val="000000"/>
                  <w:sz w:val="21"/>
                  <w:szCs w:val="21"/>
                </w:rPr>
                <w:t>餐饮业的营业面积可参照《消防意见审核书》的面积计算；其余行业的征税特征物按实际情况计算。</w:t>
              </w:r>
            </w:ins>
          </w:p>
        </w:tc>
      </w:tr>
    </w:tbl>
    <w:p>
      <w:pPr>
        <w:pStyle w:val="Style15"/>
        <w:widowControl/>
        <w:spacing w:lineRule="atLeast" w:line="555"/>
        <w:rPr>
          <w:rFonts w:ascii="宋体" w:hAnsi="宋体" w:eastAsia="宋体" w:cs="宋体"/>
          <w:sz w:val="21"/>
          <w:szCs w:val="21"/>
          <w:del w:id="192" w:author="魏巍" w:date="2022-12-01T16:36:00Z"/>
        </w:rPr>
      </w:pPr>
      <w:del w:id="191" w:author="魏巍" w:date="2022-12-01T16:36:00Z">
        <w:r>
          <w:rPr>
            <w:rFonts w:eastAsia="宋体" w:cs="宋体" w:ascii="宋体" w:hAnsi="宋体"/>
            <w:sz w:val="21"/>
            <w:szCs w:val="21"/>
          </w:rPr>
        </w:r>
      </w:del>
    </w:p>
    <w:p>
      <w:pPr>
        <w:pStyle w:val="Style15"/>
        <w:rPr>
          <w:rFonts w:ascii="Times New Roman;DejaVu Sans" w:hAnsi="Times New Roman;DejaVu Sans" w:eastAsia="宋体" w:cs="Times New Roman;DejaVu Sans"/>
          <w:sz w:val="21"/>
          <w:szCs w:val="21"/>
        </w:rPr>
      </w:pPr>
      <w:r>
        <w:rPr>
          <w:rFonts w:eastAsia="宋体" w:cs="Times New Roman;DejaVu Sans" w:ascii="Times New Roman;DejaVu Sans" w:hAnsi="Times New Roman;DejaVu Sans"/>
          <w:sz w:val="21"/>
          <w:szCs w:val="21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417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ins w:id="193" w:author="魏巍" w:date="2022-11-30T16:22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ins w:id="194" w:author="魏巍" w:date="2022-11-30T16:22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13:00Z</dcterms:created>
  <dc:creator>user</dc:creator>
  <dc:description/>
  <dc:language>en-US</dc:language>
  <cp:lastModifiedBy>user</cp:lastModifiedBy>
  <cp:lastPrinted>2022-12-01T16:46:00Z</cp:lastPrinted>
  <dcterms:modified xsi:type="dcterms:W3CDTF">2022-12-01T16:47:35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